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71171775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125626648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